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     Physics of Electricity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andards / Benchmarks: </w:t>
            </w:r>
            <w:r>
              <w:rPr>
                <w:b/>
                <w:sz w:val="22"/>
              </w:rPr>
              <w:t>– What are the standards and benchmarks to be addressed</w:t>
              <w:softHyphen/>
              <w:softHyphen/>
              <w:softHyphen/>
              <w:t>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5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ation for Ohm’s La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ation for pow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ations for series and parallel resistor circuit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present electrical components on an electrical schematic diagram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V = I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P = VI = I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>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 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ectricity is prevalent in everyone’s lif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Many devices depend on electricity.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  Construct a voltage divider circuit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electricity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Investigate characteristics of electricity through laboratory investigations using actual components measured with a digital multi-meter.  Design of various circuits to produce voltage and current divider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Electricity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  Balloon Admirer lab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s involving static electricity, current electricity, and series/parallel circui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  project 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static electricity and current electricit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using electricity concep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Discussion and questioning during presentation of electrical model information.  Assessment of the student’s knowledge of her particular model  as well as comparing and contrasting with others discussed in clas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electricity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9:38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2-04T16:35:00Z</dcterms:modified>
  <cp:revision>6</cp:revision>
  <dc:subject/>
  <dc:title>Assessment Planner Organizer – Unit</dc:title>
</cp:coreProperties>
</file>